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Συνάντηση Εργασίας για τη διαμόρφωση Περιφερειακής Στρατηγική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Έξυπνης Εξειδίκευσης Πελοποννήσου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στη νέα προγραμματική περίοδο 2014 -2020</w:t>
      </w:r>
    </w:p>
    <w:p>
      <w:pPr>
        <w:pStyle w:val="Web"/>
        <w:jc w:val="center"/>
        <w:rPr/>
      </w:pPr>
      <w:r>
        <w:rPr>
          <w:rFonts w:cs="Calibri" w:ascii="Calibri" w:hAnsi="Calibri"/>
          <w:b/>
          <w:sz w:val="28"/>
          <w:szCs w:val="28"/>
        </w:rPr>
        <w:t>Τρίπολη: Πνευματικό Κέντρο, 18 Φεβρουαρίου 2014</w:t>
      </w:r>
    </w:p>
    <w:p>
      <w:pPr>
        <w:pStyle w:val="Web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ΗΜΕΡΗΣΙΑ ΔΙΑΤΑΞΗ</w:t>
      </w:r>
    </w:p>
    <w:p>
      <w:pPr>
        <w:pStyle w:val="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συνάντηση εργασίας θα ακολουθήσει το παρακάτω πρόγραμμα:</w:t>
      </w:r>
    </w:p>
    <w:p>
      <w:pPr>
        <w:pStyle w:val="Web"/>
        <w:ind w:left="1418" w:hanging="1418"/>
        <w:jc w:val="both"/>
        <w:rPr/>
      </w:pPr>
      <w:r>
        <w:rPr>
          <w:rFonts w:cs="Calibri" w:ascii="Calibri" w:hAnsi="Calibri"/>
          <w:sz w:val="22"/>
          <w:szCs w:val="22"/>
        </w:rPr>
        <w:t xml:space="preserve">09:00-09:30: </w:t>
        <w:tab/>
        <w:t>Συνοπτική παρουσίαση της Στρατηγικής Έξυπνης Εξειδίκευσης της Περιφέρειας Πελοποννήσου για την νέα Προγραμματική Περίοδο (2014-2020)</w:t>
      </w:r>
    </w:p>
    <w:p>
      <w:pPr>
        <w:pStyle w:val="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9:30-10:00:</w:t>
        <w:tab/>
        <w:t xml:space="preserve">Παρουσίαση προόδου μελέτης στρατηγικής έξυπνης εξειδίκευσης </w:t>
        <w:tab/>
        <w:tab/>
        <w:tab/>
        <w:t xml:space="preserve">Πελοποννήσου (υφιστάμενη κατάσταση – εντοπισμός δυναμικών κλάδων – </w:t>
        <w:tab/>
        <w:tab/>
        <w:t>βασική προτεραιοποίηση αναγκών εξειδίκευσης δράσεων)</w:t>
      </w:r>
    </w:p>
    <w:p>
      <w:pPr>
        <w:pStyle w:val="Web"/>
        <w:jc w:val="both"/>
        <w:rPr/>
      </w:pPr>
      <w:r>
        <w:rPr>
          <w:rFonts w:cs="Calibri" w:ascii="Calibri" w:hAnsi="Calibri"/>
          <w:sz w:val="22"/>
          <w:szCs w:val="22"/>
        </w:rPr>
        <w:t>10:00-12:30:</w:t>
        <w:tab/>
        <w:t xml:space="preserve">Τοποθετήσεις εκπροσώπων κλαδικών φορέων σε ότι αφορά τις ανάγκες, τα </w:t>
        <w:tab/>
        <w:tab/>
        <w:t xml:space="preserve">προβλήματα και της προοπτικές (δυνατότητες και προαπαιτούμενα) </w:t>
        <w:tab/>
        <w:tab/>
        <w:tab/>
        <w:t>ανάπτυξης  καινοτομίας από τις επιχειρήσεις</w:t>
      </w:r>
    </w:p>
    <w:p>
      <w:pPr>
        <w:pStyle w:val="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:30-13:00</w:t>
        <w:tab/>
        <w:t>Σύνοψη – Συμπεράσματα</w:t>
      </w:r>
    </w:p>
    <w:p>
      <w:pPr>
        <w:pStyle w:val="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ότερα σε ότι αφορά τις τοποθετήσεις των εκπροσώπων κλαδικών φορέων, οι παρεμβάσεις θα πρέπει να δομηθούν και να καλύπτουν επιγραμματικά τις ακόλουθες θεματικές ενότητες:</w:t>
      </w:r>
    </w:p>
    <w:p>
      <w:pPr>
        <w:pStyle w:val="Web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φίλ του κλάδου, της ανταγωνιστικότητας και του επιχειρηματικού περιβάλλοντος 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ορεία και ανταγωνιστικότητα του κλάδου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γχώριος και διεθνής ανταγωνισμός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άγκες Βελτίωσης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νεργασίες – Δικτύωση επιχειρήσεων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υκαιρίες – Απειλές – Προκλήσεις</w:t>
      </w:r>
    </w:p>
    <w:p>
      <w:pPr>
        <w:pStyle w:val="Web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Άποψη για την δυναμική του κλάδου στην Περιφέρεια (δυνατά/ασθενή σημεία)</w:t>
      </w:r>
    </w:p>
    <w:p>
      <w:pPr>
        <w:pStyle w:val="Web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ξωστρέφεια – Επιχειρηματικότητα – Καινοτομία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σύνδεση με άλλες περιοχές 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ώθηση της καινοτομίας (γνώση/εμπειρία)</w:t>
      </w:r>
    </w:p>
    <w:p>
      <w:pPr>
        <w:pStyle w:val="Web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οπτική συνεργασίας για την ανάπτυξη καινοτομί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bCs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cs="Arial"/>
      <w:b/>
      <w:bCs w:val="false"/>
      <w:caps/>
      <w:shadow/>
      <w:kern w:val="2"/>
      <w:sz w:val="28"/>
      <w:szCs w:val="3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 w:val="false"/>
      <w:iCs/>
      <w:caps/>
      <w:sz w:val="24"/>
      <w:szCs w:val="28"/>
      <w:u w:val="single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 w:val="false"/>
      <w:szCs w:val="26"/>
    </w:rPr>
  </w:style>
  <w:style w:type="paragraph" w:styleId="Heading4">
    <w:name w:val="Heading 4"/>
    <w:basedOn w:val="TextBody"/>
    <w:next w:val="Normal"/>
    <w:qFormat/>
    <w:pPr>
      <w:keepNext w:val="true"/>
      <w:numPr>
        <w:ilvl w:val="3"/>
        <w:numId w:val="1"/>
      </w:numPr>
      <w:spacing w:before="360" w:after="120"/>
      <w:outlineLvl w:val="3"/>
    </w:pPr>
    <w:rPr>
      <w:bCs w:val="false"/>
      <w:i/>
      <w:szCs w:val="28"/>
    </w:rPr>
  </w:style>
  <w:style w:type="paragraph" w:styleId="Heading5">
    <w:name w:val="Heading 5"/>
    <w:basedOn w:val="TextBody"/>
    <w:next w:val="Normal"/>
    <w:qFormat/>
    <w:pPr>
      <w:spacing w:before="240" w:after="120"/>
      <w:outlineLvl w:val="4"/>
    </w:pPr>
    <w:rPr>
      <w:iCs/>
      <w:szCs w:val="26"/>
      <w:u w:val="single"/>
    </w:rPr>
  </w:style>
  <w:style w:type="paragraph" w:styleId="Heading6">
    <w:name w:val="Heading 6"/>
    <w:basedOn w:val="TextBody"/>
    <w:next w:val="Normal"/>
    <w:qFormat/>
    <w:pPr>
      <w:spacing w:before="240" w:after="120"/>
      <w:outlineLvl w:val="5"/>
    </w:pPr>
    <w:rPr>
      <w:bCs w:val="false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100" w:after="100"/>
      <w:jc w:val="left"/>
    </w:pPr>
    <w:rPr>
      <w:rFonts w:ascii="Times New Roman" w:hAnsi="Times New Roman" w:eastAsia="Calibri" w:cs="Times New Roman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5:00Z</dcterms:created>
  <dc:creator>LKN Analysis</dc:creator>
  <dc:description/>
  <cp:keywords/>
  <dc:language>en-US</dc:language>
  <cp:lastModifiedBy>Πάνος Κ</cp:lastModifiedBy>
  <dcterms:modified xsi:type="dcterms:W3CDTF">2016-06-20T16:30:00Z</dcterms:modified>
  <cp:revision>5</cp:revision>
  <dc:subject/>
  <dc:title>Η συνάντηση εργασίας θα ακολουθήσει το παρακάτω πρόγραμμα:</dc:title>
</cp:coreProperties>
</file>